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1" w:type="dxa"/>
        <w:jc w:val="left"/>
        <w:tblInd w:w="9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</w:tblGrid>
      <w:tr>
        <w:trPr/>
        <w:tc>
          <w:tcPr>
            <w:tcW w:w="563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0" w:name="sub_1022"/>
            <w:bookmarkStart w:id="1" w:name="sub_1026"/>
            <w:bookmarkStart w:id="2" w:name="sub_1011"/>
            <w:bookmarkEnd w:id="0"/>
            <w:bookmarkEnd w:id="1"/>
            <w:bookmarkEnd w:id="2"/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имашевского района «Управление муниципальными финансам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8-2020годы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»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620"/>
        <w:gridCol w:w="1440"/>
        <w:gridCol w:w="144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spacing w:lineRule="exact" w:line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620"/>
        <w:gridCol w:w="1440"/>
        <w:gridCol w:w="144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</w:t>
            </w:r>
            <w:r>
              <w:rPr>
                <w:b/>
              </w:rPr>
              <w:t>«</w:t>
            </w:r>
            <w:r>
              <w:rPr/>
              <w:t xml:space="preserve">Управление муниципальными финансами» на 2018 </w:t>
            </w:r>
            <w:r>
              <w:rPr>
                <w:sz w:val="28"/>
                <w:szCs w:val="28"/>
              </w:rPr>
              <w:t>–</w:t>
            </w:r>
            <w:r>
              <w:rPr/>
              <w:t xml:space="preserve"> 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составление реестра расход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составление проекта местного бюджета (бюджета Роговского сельского поселения) на очередно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расходов местного бюджета (бюджета Роговского сельского поселения), увязанных с реестром расходных обязательств, в общем объёме расходов местного бюджета (бюджета Рого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я расходов местного бюджета (бюджета Роговского сельского поселения), сформированных в рамках муниципальных программ, в общем объёме расходов местного бюджета (бюджета Рого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8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публичных слушаний по проекту местного бюджета (бюджета Роговского сельского поселения) на очередной финансовый год и плановы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местного бюджета (бюджета Роговского се6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сполнение местного бюджета (бюджета Роговского сельского поселения) по налоговым и неналоговы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публичных слушаний по отчёту об исполнении местного бюджета (бюджета Роговского сельского поселения) за отчё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исполнения общего объёма расходов местного бюджета (бюджета Роговского сельского поселе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сроченной кредиторской задолженности местного бюджета (бюджета Роговского сельского поселения)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уководства и управления в сфере установ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втоматизированных рабочих мест, обеспеченных лицензионными программными проду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администрации</w:t>
      </w:r>
    </w:p>
    <w:p>
      <w:pPr>
        <w:pStyle w:val="Normal"/>
        <w:rPr/>
      </w:pPr>
      <w:r>
        <w:rPr/>
        <w:t>Роговского сельского поселения</w:t>
      </w:r>
    </w:p>
    <w:p>
      <w:pPr>
        <w:pStyle w:val="Normal"/>
        <w:rPr/>
      </w:pPr>
      <w:r>
        <w:rPr/>
        <w:t>Тимашевского района                                                                                                                    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09:00Z</dcterms:created>
  <dc:creator>Линник Марина Валентиновна</dc:creator>
  <dc:description/>
  <cp:keywords/>
  <dc:language>en-US</dc:language>
  <cp:lastModifiedBy>Вологжанина</cp:lastModifiedBy>
  <cp:lastPrinted>2014-09-17T15:03:00Z</cp:lastPrinted>
  <dcterms:modified xsi:type="dcterms:W3CDTF">2017-12-19T08:43:00Z</dcterms:modified>
  <cp:revision>226</cp:revision>
  <dc:subject/>
  <dc:title>УТВЕРЖДЕНА</dc:title>
</cp:coreProperties>
</file>